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rPr>
      </w:pPr>
      <w:r>
        <w:rPr>
          <w:b/>
          <w:sz w:val="44"/>
        </w:rPr>
        <w:t>Graffiti – sztuka czy wandalizm?</w:t>
      </w:r>
    </w:p>
    <w:p>
      <w:pPr>
        <w:pStyle w:val="Normal"/>
        <w:spacing w:lineRule="auto" w:line="360"/>
        <w:jc w:val="center"/>
        <w:rPr>
          <w:b/>
          <w:b/>
          <w:sz w:val="44"/>
        </w:rPr>
      </w:pPr>
      <w:r>
        <w:rPr>
          <w:b/>
          <w:sz w:val="44"/>
        </w:rPr>
      </w:r>
    </w:p>
    <w:p>
      <w:pPr>
        <w:pStyle w:val="Normal"/>
        <w:spacing w:lineRule="auto" w:line="360"/>
        <w:ind w:firstLine="708"/>
        <w:jc w:val="both"/>
        <w:rPr/>
      </w:pPr>
      <w:r>
        <w:rPr/>
        <w:t>Obserwując otaczającą nas rzeczywistość , nie sposób nie zauważyć w pejzażu wielkich miast, ulicznej sztuki– określanej mianem graffiti (od grec. graphō – piszę).</w:t>
      </w:r>
    </w:p>
    <w:p>
      <w:pPr>
        <w:pStyle w:val="Normal"/>
        <w:spacing w:lineRule="auto" w:line="360"/>
        <w:ind w:firstLine="708"/>
        <w:jc w:val="both"/>
        <w:rPr/>
      </w:pPr>
      <w:r>
        <w:rPr>
          <w:i/>
        </w:rPr>
        <w:t xml:space="preserve"> </w:t>
      </w:r>
      <w:r>
        <w:rPr/>
        <w:t>Graf</w:t>
        <w:softHyphen/>
        <w:t>fiti pojawia się na pomnikach, kioskach, w przejściach pod ulicami, kabinach telefo</w:t>
        <w:softHyphen/>
        <w:t>nicznych, na ścianach muzeów i kościołów, szaletach miejskich. Nie oszczędza miejsc chronionych, zabytkowych, otaczanych czcią ze względu na przekonania religijne czy narodowe. Jako „spowiedź ulicy" dla młodego pokolenia, stanowi utrapienie do</w:t>
        <w:softHyphen/>
        <w:t>rosłych. Malowanie murów oznacza two</w:t>
        <w:softHyphen/>
        <w:t>rzenie swoistej artystowskiej wspólnoty uli</w:t>
        <w:softHyphen/>
        <w:t>cy.</w:t>
      </w:r>
    </w:p>
    <w:p>
      <w:pPr>
        <w:pStyle w:val="Normal"/>
        <w:tabs>
          <w:tab w:val="clear" w:pos="708"/>
          <w:tab w:val="left" w:pos="0" w:leader="none"/>
          <w:tab w:val="right" w:pos="8953" w:leader="none"/>
        </w:tabs>
        <w:spacing w:lineRule="auto" w:line="360"/>
        <w:ind w:firstLine="709"/>
        <w:jc w:val="both"/>
        <w:rPr/>
      </w:pPr>
      <w:r>
        <w:rPr/>
        <w:t xml:space="preserve">Graffiti to zjawisko międzynarodowe; wspólnota, która łączy anarchistycznych punków z pacyfistycznie nastawionymi </w:t>
      </w:r>
      <w:r>
        <w:rPr>
          <w:i/>
        </w:rPr>
        <w:t>zie</w:t>
        <w:softHyphen/>
        <w:t xml:space="preserve">lonymi </w:t>
      </w:r>
      <w:r>
        <w:rPr/>
        <w:t>(ekologami). Styl bycia grafficiarzy polega na prowokacji: wobec stylu obowią</w:t>
        <w:softHyphen/>
        <w:t xml:space="preserve">zującej kultury, ale także wobec ludzi, dla których najważniejszy jest święty spokój, których nie interesują hasła: </w:t>
      </w:r>
      <w:r>
        <w:rPr>
          <w:i/>
        </w:rPr>
        <w:t xml:space="preserve">Legia to pany, a ŁKS psy, </w:t>
      </w:r>
      <w:r>
        <w:rPr/>
        <w:t xml:space="preserve">że należy </w:t>
      </w:r>
      <w:r>
        <w:rPr>
          <w:i/>
        </w:rPr>
        <w:t xml:space="preserve">gnębić policję i skinów, </w:t>
      </w:r>
      <w:r>
        <w:rPr/>
        <w:t xml:space="preserve">bo to </w:t>
      </w:r>
      <w:r>
        <w:rPr>
          <w:i/>
        </w:rPr>
        <w:t>faszyści, a Lepper wciąż walczy.</w:t>
      </w:r>
    </w:p>
    <w:p>
      <w:pPr>
        <w:pStyle w:val="Normal"/>
        <w:tabs>
          <w:tab w:val="clear" w:pos="708"/>
          <w:tab w:val="left" w:pos="0" w:leader="none"/>
          <w:tab w:val="right" w:pos="8953" w:leader="none"/>
        </w:tabs>
        <w:spacing w:lineRule="auto" w:line="360"/>
        <w:ind w:firstLine="709"/>
        <w:jc w:val="both"/>
        <w:rPr/>
      </w:pPr>
      <w:r>
        <w:rPr/>
        <w:t>Polskie graffiti ma jednak rodowód poli</w:t>
        <w:softHyphen/>
        <w:t xml:space="preserve">tyczny. W stanie wojennym </w:t>
      </w:r>
      <w:r>
        <w:rPr>
          <w:i/>
        </w:rPr>
        <w:t xml:space="preserve">ruscy </w:t>
      </w:r>
      <w:r>
        <w:rPr/>
        <w:t xml:space="preserve">mieli </w:t>
      </w:r>
      <w:r>
        <w:rPr>
          <w:i/>
        </w:rPr>
        <w:t xml:space="preserve">pójść za Don, a Jaruzelski na Madagaskar, </w:t>
      </w:r>
      <w:r>
        <w:rPr/>
        <w:t xml:space="preserve">Bujak walczył z komuną, a Major </w:t>
      </w:r>
      <w:r>
        <w:rPr>
          <w:i/>
        </w:rPr>
        <w:t>z Poma</w:t>
        <w:softHyphen/>
        <w:t xml:space="preserve">rańczowej Alternatywy </w:t>
      </w:r>
      <w:r>
        <w:rPr/>
        <w:t>rysował czerwone</w:t>
        <w:softHyphen/>
        <w:t xml:space="preserve">go krasnala. W latach dziewięćdziesiątych charyzmatyczny przywódca „Solidarności" był już tylko </w:t>
      </w:r>
      <w:r>
        <w:rPr>
          <w:i/>
        </w:rPr>
        <w:t xml:space="preserve">nową świnią u koryta, </w:t>
      </w:r>
      <w:r>
        <w:rPr/>
        <w:t xml:space="preserve">a Żydzi mieli pójść </w:t>
      </w:r>
      <w:r>
        <w:rPr>
          <w:i/>
        </w:rPr>
        <w:t xml:space="preserve">do gazu. </w:t>
      </w:r>
      <w:r>
        <w:rPr/>
        <w:t>Wszyscy autorzy graf</w:t>
        <w:softHyphen/>
        <w:t>fiti - zdaniem A. Osęki - dokonują na dostępnym każdemu z nich poziomie aktu samorealizacji. Granice między tworze</w:t>
        <w:softHyphen/>
        <w:t>niem a barbarzyństwem zostają zatarte.</w:t>
      </w:r>
    </w:p>
    <w:p>
      <w:pPr>
        <w:pStyle w:val="Normal"/>
        <w:tabs>
          <w:tab w:val="clear" w:pos="708"/>
          <w:tab w:val="left" w:pos="0" w:leader="none"/>
          <w:tab w:val="right" w:pos="8953" w:leader="none"/>
        </w:tabs>
        <w:spacing w:lineRule="auto" w:line="360"/>
        <w:ind w:firstLine="709"/>
        <w:jc w:val="both"/>
        <w:rPr/>
      </w:pPr>
      <w:r>
        <w:rPr/>
        <w:t>Marinetti nawoływał do zniszczenia We</w:t>
        <w:softHyphen/>
        <w:t xml:space="preserve">necji. Bruno Jasieński pisał: </w:t>
      </w:r>
      <w:r>
        <w:rPr>
          <w:i/>
        </w:rPr>
        <w:t xml:space="preserve">Palę Paryż. </w:t>
      </w:r>
      <w:r>
        <w:rPr/>
        <w:t>Manifesty futurystów, nadrealistów, dadai</w:t>
        <w:softHyphen/>
        <w:t>stów pełne były burzycielskich zamiarów wobec tradycji, kultury, porządku społecz</w:t>
        <w:softHyphen/>
        <w:t>nego. Artystów dawnych ze współczesnymi zdaje się wiele łączyć; przede wszystkim poczucie obcości w świecie. Nie pociągają grafficiarzy utopijne wizje zmiany po</w:t>
        <w:softHyphen/>
        <w:t>rządku społecznego, natomiast oburza i dra</w:t>
        <w:softHyphen/>
        <w:t xml:space="preserve">żni szarość otoczenia: ulice dworcowe i portowe, </w:t>
      </w:r>
      <w:r>
        <w:rPr>
          <w:i/>
        </w:rPr>
        <w:t>trójkąty</w:t>
      </w:r>
      <w:r>
        <w:rPr/>
        <w:t xml:space="preserve"> </w:t>
      </w:r>
      <w:r>
        <w:rPr>
          <w:i/>
        </w:rPr>
        <w:t xml:space="preserve">bermudzkie, pigalaki, </w:t>
      </w:r>
      <w:r>
        <w:rPr/>
        <w:t>podejrzane spelunki, ale i wykwintne re</w:t>
        <w:softHyphen/>
        <w:t>stauracje. Nic ani nikt nie podlega szcze</w:t>
        <w:softHyphen/>
        <w:t>gólnej adoracji; począwszy od pałacu czy świątyni, a skończywszy na przedstawicielu tzw. wyższej kultury.</w:t>
      </w:r>
    </w:p>
    <w:p>
      <w:pPr>
        <w:pStyle w:val="Normal"/>
        <w:spacing w:lineRule="auto" w:line="360"/>
        <w:ind w:firstLine="709"/>
        <w:jc w:val="both"/>
        <w:rPr/>
      </w:pPr>
      <w:r>
        <w:rPr/>
        <w:t xml:space="preserve">Graffiti - używając słów A. Osęki - to </w:t>
      </w:r>
      <w:r>
        <w:rPr>
          <w:i/>
        </w:rPr>
        <w:t xml:space="preserve">ślad pozostawiony przez intruza; </w:t>
      </w:r>
      <w:r>
        <w:rPr/>
        <w:t>przypad</w:t>
        <w:softHyphen/>
        <w:t>kowego przechodnia, turystę czy bezdom</w:t>
        <w:softHyphen/>
        <w:t>nego. Autorzy graffiti z reguły bywają anonimowi, poza tymi, których zatrzymuje policja czy służby ochrony.</w:t>
      </w:r>
    </w:p>
    <w:p>
      <w:pPr>
        <w:pStyle w:val="Normal"/>
        <w:spacing w:lineRule="auto" w:line="360"/>
        <w:ind w:firstLine="709"/>
        <w:jc w:val="both"/>
        <w:rPr/>
      </w:pPr>
      <w:r>
        <w:rPr/>
        <w:t>Graffiti to bunt manifestowany pod osło</w:t>
        <w:softHyphen/>
        <w:t>ną nocy, sztuka nocy świadcząca o istnieniu zorganizowanej grupy, której nie podoba się rzeczywistość. Rysunki atakują, eks</w:t>
        <w:softHyphen/>
        <w:t>ponując treści polityczne, humorystyczne, erotyczne. Nie szczędzą nikogo, nawet przedstawicieli Kościoła (vide: graffiti na murach kościelnych). Grafficiarze wyrażają swój bunt nie za pomocą pięści, ale rysun</w:t>
        <w:softHyphen/>
        <w:t>ków i haseł. Ten rodzaj wypowiedzi stanowi dla badaczy subkultury materiał do diag</w:t>
        <w:softHyphen/>
        <w:t>nozy poglądów młodego pokolenia, także ksenofobicznych.</w:t>
      </w:r>
    </w:p>
    <w:p>
      <w:pPr>
        <w:pStyle w:val="Normal"/>
        <w:tabs>
          <w:tab w:val="clear" w:pos="708"/>
          <w:tab w:val="left" w:pos="240" w:leader="none"/>
          <w:tab w:val="right" w:pos="8617" w:leader="none"/>
        </w:tabs>
        <w:spacing w:lineRule="auto" w:line="360"/>
        <w:ind w:firstLine="709"/>
        <w:jc w:val="both"/>
        <w:rPr/>
      </w:pPr>
      <w:r>
        <w:rPr/>
        <w:t>Twórcy graffiti uwieczniają się poprzez tago (pseudonim). Ich napisy i rysunki żyją jednak znacznie krócej od tych, jakie pozo</w:t>
        <w:softHyphen/>
        <w:t>stały po dawnych cywilizacjach. Przekazy</w:t>
        <w:softHyphen/>
        <w:t>wanie myśli innym ma jednak podobną jak niegdyś motywację. Zawsze jest wróg, któremu źyczy się jak najgorzej (nagłej śmierci, impotencji, śmiertelnej choroby). Zawsze też tematem są: miłość, seks, skan</w:t>
        <w:softHyphen/>
        <w:t>dale, polityka.</w:t>
      </w:r>
    </w:p>
    <w:p>
      <w:pPr>
        <w:pStyle w:val="Normal"/>
        <w:tabs>
          <w:tab w:val="clear" w:pos="708"/>
          <w:tab w:val="left" w:pos="264" w:leader="none"/>
          <w:tab w:val="right" w:pos="8613" w:leader="none"/>
        </w:tabs>
        <w:spacing w:lineRule="auto" w:line="360"/>
        <w:ind w:firstLine="709"/>
        <w:jc w:val="both"/>
        <w:rPr/>
      </w:pPr>
      <w:r>
        <w:rPr>
          <w:i/>
        </w:rPr>
        <w:t xml:space="preserve">Writerzy </w:t>
      </w:r>
      <w:r>
        <w:rPr/>
        <w:t>rysują długopisem, flamastrem, a przede wszystkim sprayem. Używany przez nich szablon stwarza możliwość wy</w:t>
        <w:softHyphen/>
        <w:t>konywania wielu kopii w stosunkowo krót</w:t>
        <w:softHyphen/>
        <w:t>kim czasie. Ich potencjalną publiczność można liczyć w milionach.</w:t>
      </w:r>
    </w:p>
    <w:p>
      <w:pPr>
        <w:pStyle w:val="Normal"/>
        <w:tabs>
          <w:tab w:val="clear" w:pos="708"/>
          <w:tab w:val="left" w:pos="264" w:leader="none"/>
          <w:tab w:val="right" w:pos="8776" w:leader="none"/>
        </w:tabs>
        <w:spacing w:lineRule="auto" w:line="360"/>
        <w:ind w:firstLine="709"/>
        <w:jc w:val="both"/>
        <w:rPr/>
      </w:pPr>
      <w:r>
        <w:rPr/>
        <w:t>Subkultura grafficiarzy, w odróżnieniu od hip-hopowych protest-songów, stała się obecnie wymagającym polem samorealiza</w:t>
        <w:softHyphen/>
        <w:t>cji. Już nie wystarczy pisać czy malować w jakichkolwiek miejscach. Liczą się bo</w:t>
        <w:softHyphen/>
        <w:t xml:space="preserve">wiem powierzchnie trudno dostępne, fagi o dużych rozmiarach.Do legendy przeszła </w:t>
        <w:softHyphen/>
        <w:t>działalność kalifornijskich writerów, którzy zdołali pomalować stojący na lotnisku od</w:t>
        <w:softHyphen/>
        <w:t>rzutowiec, a także słonia w miejskim ZOO.</w:t>
      </w:r>
    </w:p>
    <w:p>
      <w:pPr>
        <w:pStyle w:val="Normal"/>
        <w:tabs>
          <w:tab w:val="clear" w:pos="708"/>
          <w:tab w:val="left" w:pos="273" w:leader="none"/>
          <w:tab w:val="right" w:pos="8953" w:leader="none"/>
        </w:tabs>
        <w:spacing w:lineRule="auto" w:line="360"/>
        <w:ind w:firstLine="709"/>
        <w:jc w:val="both"/>
        <w:rPr/>
      </w:pPr>
      <w:r>
        <w:rPr/>
        <w:t>Aby zdobyć sławę, grafficiarze przekra</w:t>
        <w:softHyphen/>
        <w:t xml:space="preserve">czają często granicę zdrowego rozsądku. Liczy się nie tylko miejsce „wrzutu", ale </w:t>
        <w:softHyphen/>
        <w:t>także odrębność i oryginalność poszczegól</w:t>
        <w:softHyphen/>
        <w:t>nych fagów, unikatowość i liczba wykona</w:t>
        <w:softHyphen/>
        <w:t xml:space="preserve">nych dzieł w najtrudniejszych do malowania miejscach. Szczególne uznanie zyskują ci, którzy zajmują się nielegalnym graffiti i to w miejscach niebezpiecznych, z narażeniem się na interwencję policji i służb ochrony. </w:t>
      </w:r>
    </w:p>
    <w:p>
      <w:pPr>
        <w:pStyle w:val="Normal"/>
        <w:spacing w:lineRule="auto" w:line="360"/>
        <w:ind w:firstLine="709"/>
        <w:jc w:val="both"/>
        <w:rPr/>
      </w:pPr>
      <w:r>
        <w:rPr/>
        <w:t>Za uprawianie graffiti można być pobi</w:t>
        <w:softHyphen/>
        <w:t>tym, stanąć przed kolegium, trafić do aresz</w:t>
        <w:softHyphen/>
        <w:t xml:space="preserve">tu, zapłacić wysoką grzywnę. Mimo tego </w:t>
      </w:r>
      <w:r>
        <w:rPr>
          <w:i/>
        </w:rPr>
        <w:t xml:space="preserve">bombardierzy </w:t>
      </w:r>
      <w:r>
        <w:rPr/>
        <w:t xml:space="preserve">podejmują ryzyko, na złość tym, którzy cenią ład i porządek, atmosferę spokoju i obowiązujące prawo. Aby nie stać się </w:t>
      </w:r>
      <w:r>
        <w:rPr>
          <w:i/>
        </w:rPr>
        <w:t xml:space="preserve">toy-em </w:t>
      </w:r>
      <w:r>
        <w:rPr/>
        <w:t>(nikim), czyli artystą sterowa</w:t>
        <w:softHyphen/>
        <w:t>nym przez kogoś (nieautentycznym).</w:t>
      </w:r>
    </w:p>
    <w:p>
      <w:pPr>
        <w:pStyle w:val="Normal"/>
        <w:tabs>
          <w:tab w:val="clear" w:pos="708"/>
          <w:tab w:val="left" w:pos="312" w:leader="none"/>
          <w:tab w:val="right" w:pos="8589" w:leader="none"/>
        </w:tabs>
        <w:spacing w:lineRule="auto" w:line="360"/>
        <w:ind w:firstLine="709"/>
        <w:jc w:val="both"/>
        <w:rPr/>
      </w:pPr>
      <w:r>
        <w:rPr/>
        <w:t>Wyścig po sukces idzie w parze z lekce</w:t>
        <w:softHyphen/>
        <w:t>ważeniem norm społecznych. Najbardziej znani writerzy dostosowują własne możli</w:t>
        <w:softHyphen/>
        <w:t>wości do „zagospodarowania" ogromnych powierzchni wymagających wielkiego na</w:t>
        <w:softHyphen/>
        <w:t>kładu pracy i materiałów ( puszek z farbą, ubrań ochronnych itp.). Szczególnie niebez</w:t>
        <w:softHyphen/>
        <w:t>pieczne jest malowanie na wagonach, ze względu na niewygodną pozycję writera wiszącego na jednej ręce bądź też opierają</w:t>
        <w:softHyphen/>
        <w:t>cego się o pociąg stojący na sąsiednim torze. Niejeden nastolatek przypłacił to życiem.</w:t>
      </w:r>
    </w:p>
    <w:p>
      <w:pPr>
        <w:pStyle w:val="Normal"/>
        <w:tabs>
          <w:tab w:val="clear" w:pos="708"/>
          <w:tab w:val="left" w:pos="321" w:leader="none"/>
          <w:tab w:val="right" w:pos="8670" w:leader="none"/>
        </w:tabs>
        <w:spacing w:lineRule="auto" w:line="360"/>
        <w:ind w:firstLine="709"/>
        <w:jc w:val="both"/>
        <w:rPr/>
      </w:pPr>
      <w:r>
        <w:rPr/>
        <w:t>Subkultura grafficiarzy, ze względu na wciąż wzrastającą liczbę ich przeciwników (ochroniarzy, policjantów, a także zwyk</w:t>
        <w:softHyphen/>
        <w:t xml:space="preserve">łych ludzi, którym nie podoba się ich działalność) nie uzyskała jednoznacznej opinii. </w:t>
      </w:r>
      <w:r>
        <w:rPr>
          <w:u w:val="single"/>
        </w:rPr>
        <w:t>Kontrowersje dotyczą problemu: czy graffiti jest sztuką czy wandalizmem?</w:t>
      </w:r>
      <w:r>
        <w:rPr/>
        <w:t xml:space="preserve"> Z jed</w:t>
        <w:softHyphen/>
        <w:t>nej strony dzieła grafficiarzy trafiają niekie</w:t>
        <w:softHyphen/>
        <w:t>dy do galerii, zachwycają się nimi krytycy sztuki, wykorzystuje się je w reklamie, powstają wydawnictwa poświęcone ich działalności, z drugiej zaś postrzega się ich jako zwykłych wandali, współczesną od</w:t>
        <w:softHyphen/>
        <w:t>mianę chuliganów. Z punktu widzenia prze</w:t>
        <w:softHyphen/>
        <w:t>ciwników grafficiarzy należałoby wyelimi</w:t>
        <w:softHyphen/>
        <w:t>nować lub ustalić bezpieczne strefy ich legalnej działąlności. Jak jednak powstrzymać przedstawicieli różnorodnych subkul</w:t>
        <w:softHyphen/>
        <w:t>tur (pacyfistów, ekologów, społeczności lokalne, skinów, punków, anarchistów, sza</w:t>
        <w:softHyphen/>
        <w:t>likowców i innych), którzy wciąż w niedo</w:t>
        <w:softHyphen/>
        <w:t xml:space="preserve">zwolonych miejscach wypisują swoje hasła </w:t>
      </w:r>
      <w:r>
        <w:rPr>
          <w:i/>
        </w:rPr>
        <w:t xml:space="preserve">(Polska dla Polaków, Niech żyje anarchia, Legia - Pany, Skate  or die, Lepszy traktor </w:t>
        <w:softHyphen/>
        <w:t>niż reaktor, Lepiej mieć stosunek z jeżem niż pół roku być żołnierzem</w:t>
      </w:r>
      <w:r>
        <w:rPr/>
        <w:t>).</w:t>
      </w:r>
    </w:p>
    <w:p>
      <w:pPr>
        <w:pStyle w:val="Normal"/>
        <w:spacing w:lineRule="auto" w:line="360"/>
        <w:ind w:firstLine="709"/>
        <w:jc w:val="both"/>
        <w:rPr/>
      </w:pPr>
      <w:r>
        <w:rPr/>
        <w:t>Graffiti stanowi specyficzny rodzaj ko</w:t>
        <w:softHyphen/>
        <w:t>munikatu międzysubkulturowego, w które</w:t>
        <w:softHyphen/>
        <w:t>go obręb wpisana jest nielegalność i niecen</w:t>
        <w:softHyphen/>
        <w:t>zuralność każdego, kto odchodzi od telewi</w:t>
        <w:softHyphen/>
        <w:t xml:space="preserve">zora, aby napisać, że </w:t>
      </w:r>
      <w:r>
        <w:rPr>
          <w:i/>
        </w:rPr>
        <w:t xml:space="preserve">Fredy Mercury nie był pedałem, Mam ochotę na co nieco, Precz z nauką religii w szkole, Pij piwo </w:t>
      </w:r>
      <w:r>
        <w:rPr/>
        <w:t>czy setki innych - zdawałoby się - głupawych teks</w:t>
        <w:softHyphen/>
        <w:t>tów i malowideł. Czy owe niechciane napi</w:t>
        <w:softHyphen/>
        <w:t>sy, hasła i malowidła to cena demokracji? Przejaw przyzwolenia na manifestacje wy</w:t>
        <w:softHyphen/>
        <w:t xml:space="preserve">kraczające poza granice dobrego smaku? Tego rodzaju </w:t>
      </w:r>
      <w:r>
        <w:rPr>
          <w:i/>
        </w:rPr>
        <w:t xml:space="preserve">przyzwolenie </w:t>
      </w:r>
      <w:r>
        <w:rPr/>
        <w:t>wywołuje pro</w:t>
        <w:softHyphen/>
        <w:t>test wielu grup społecznych.</w:t>
      </w:r>
    </w:p>
    <w:p>
      <w:pPr>
        <w:pStyle w:val="Normal"/>
        <w:tabs>
          <w:tab w:val="clear" w:pos="708"/>
          <w:tab w:val="left" w:pos="292" w:leader="none"/>
          <w:tab w:val="right" w:pos="8953" w:leader="none"/>
        </w:tabs>
        <w:spacing w:lineRule="auto" w:line="360"/>
        <w:ind w:firstLine="709"/>
        <w:jc w:val="both"/>
        <w:rPr/>
      </w:pPr>
      <w:r>
        <w:rPr/>
        <w:t>Nie ulega wątpliwości, iż graffiti an</w:t>
        <w:softHyphen/>
        <w:t>gażuje młodzież niespełnioną, która usiłuje odnaleźć własne miejsce w społeczeństwie. Problemem jest: na ile „zaraża" ona innych młodych ludzi, którzy usiłują ją naślado</w:t>
        <w:softHyphen/>
        <w:t>wać?</w:t>
      </w:r>
    </w:p>
    <w:p>
      <w:pPr>
        <w:pStyle w:val="Normal"/>
        <w:tabs>
          <w:tab w:val="clear" w:pos="708"/>
          <w:tab w:val="left" w:pos="292" w:leader="none"/>
          <w:tab w:val="right" w:pos="8953" w:leader="none"/>
        </w:tabs>
        <w:spacing w:lineRule="auto" w:line="360"/>
        <w:ind w:firstLine="709"/>
        <w:jc w:val="both"/>
        <w:rPr/>
      </w:pPr>
      <w:r>
        <w:rPr/>
        <w:t>Pozostaje także do rozważenia fakt, na ile graffiti jest sztuką autentyczną, nieskomerc</w:t>
        <w:softHyphen/>
        <w:t>jalizowaną? W Polsce dla mistrzów „sztuki szablonu" organizowane były wystawy (np. od czerwca do lipca 1991 r. w warszawskim muzeum Polskich Ruchów Niepodległościo</w:t>
        <w:softHyphen/>
        <w:t>wych i Społecznych). Autorów sztuki ulicy przeniesionej do muzeum (tzw. postgraffiti) znawcy określili mianem spadkobierców pop-artu. Pozostaje wątpliwość: czy na tego rodzaju prezentacjach zyskali, czy też stracili autentyczni grafficiarze?</w:t>
      </w:r>
    </w:p>
    <w:p>
      <w:pPr>
        <w:pStyle w:val="Normal"/>
        <w:spacing w:lineRule="auto" w:line="360"/>
        <w:ind w:firstLine="709"/>
        <w:jc w:val="both"/>
        <w:rPr/>
      </w:pPr>
      <w:r>
        <w:rPr/>
      </w:r>
    </w:p>
    <w:p>
      <w:pPr>
        <w:pStyle w:val="Normal"/>
        <w:spacing w:lineRule="auto" w:line="360"/>
        <w:ind w:firstLine="709"/>
        <w:jc w:val="both"/>
        <w:rPr/>
      </w:pPr>
      <w:r>
        <w:rPr/>
      </w:r>
    </w:p>
    <w:p>
      <w:pPr>
        <w:pStyle w:val="Tekstpodstawowywcity2"/>
        <w:rPr/>
      </w:pPr>
      <w:r>
        <w:rPr/>
        <w:t>Writerzy jako malarze wykonujący graf</w:t>
        <w:softHyphen/>
        <w:t>fiti farbą w aerozolu wykształcili własny język (są nimi określenia z języka angielskie</w:t>
        <w:softHyphen/>
        <w:t xml:space="preserve">go): </w:t>
      </w:r>
    </w:p>
    <w:p>
      <w:pPr>
        <w:pStyle w:val="Tekstpodstawowywcity2"/>
        <w:rPr/>
      </w:pPr>
      <w:r>
        <w:rPr/>
      </w:r>
    </w:p>
    <w:p>
      <w:pPr>
        <w:pStyle w:val="Normal"/>
        <w:spacing w:lineRule="auto" w:line="360"/>
        <w:jc w:val="both"/>
        <w:rPr/>
      </w:pPr>
      <w:r>
        <w:rPr>
          <w:b/>
        </w:rPr>
        <w:t>tag</w:t>
      </w:r>
      <w:r>
        <w:rPr>
          <w:i/>
        </w:rPr>
        <w:t xml:space="preserve"> </w:t>
      </w:r>
      <w:r>
        <w:rPr/>
        <w:t>-  podpis writera: słowo lub litera,</w:t>
      </w:r>
    </w:p>
    <w:p>
      <w:pPr>
        <w:pStyle w:val="Normal"/>
        <w:spacing w:lineRule="auto" w:line="360"/>
        <w:jc w:val="both"/>
        <w:rPr/>
      </w:pPr>
      <w:r>
        <w:rPr>
          <w:b/>
        </w:rPr>
        <w:t xml:space="preserve">crew - </w:t>
      </w:r>
      <w:r>
        <w:rPr>
          <w:i/>
        </w:rPr>
        <w:t xml:space="preserve"> </w:t>
      </w:r>
      <w:r>
        <w:rPr/>
        <w:t>oznacza fakt malowania zespołowego, w gronie przyjaciół,</w:t>
      </w:r>
    </w:p>
    <w:p>
      <w:pPr>
        <w:pStyle w:val="Normal"/>
        <w:spacing w:lineRule="auto" w:line="360"/>
        <w:jc w:val="both"/>
        <w:rPr/>
      </w:pPr>
      <w:r>
        <w:rPr>
          <w:b/>
        </w:rPr>
        <w:t>outline</w:t>
      </w:r>
      <w:r>
        <w:rPr>
          <w:i/>
        </w:rPr>
        <w:t xml:space="preserve"> </w:t>
      </w:r>
      <w:r>
        <w:rPr/>
        <w:t>- kontur, zarys kształtów postaci lub przedmiotów,</w:t>
      </w:r>
    </w:p>
    <w:p>
      <w:pPr>
        <w:pStyle w:val="Normal"/>
        <w:spacing w:lineRule="auto" w:line="360"/>
        <w:jc w:val="both"/>
        <w:rPr/>
      </w:pPr>
      <w:r>
        <w:rPr>
          <w:b/>
        </w:rPr>
        <w:t>wrzut</w:t>
      </w:r>
      <w:r>
        <w:rPr>
          <w:i/>
        </w:rPr>
        <w:t xml:space="preserve"> </w:t>
      </w:r>
      <w:r>
        <w:rPr/>
        <w:t>- dopracowane dzieło,</w:t>
      </w:r>
    </w:p>
    <w:p>
      <w:pPr>
        <w:pStyle w:val="Normal"/>
        <w:spacing w:lineRule="auto" w:line="360"/>
        <w:jc w:val="both"/>
        <w:rPr/>
      </w:pPr>
      <w:r>
        <w:rPr>
          <w:b/>
        </w:rPr>
        <w:t>jam</w:t>
      </w:r>
      <w:r>
        <w:rPr/>
        <w:t xml:space="preserve"> - wspólne malo</w:t>
        <w:softHyphen/>
        <w:t xml:space="preserve">wanie, </w:t>
      </w:r>
    </w:p>
    <w:p>
      <w:pPr>
        <w:pStyle w:val="Normal"/>
        <w:spacing w:lineRule="auto" w:line="360"/>
        <w:jc w:val="both"/>
        <w:rPr/>
      </w:pPr>
      <w:r>
        <w:rPr>
          <w:b/>
        </w:rPr>
        <w:t>panel</w:t>
      </w:r>
      <w:r>
        <w:rPr>
          <w:i/>
        </w:rPr>
        <w:t xml:space="preserve"> - </w:t>
      </w:r>
      <w:r>
        <w:rPr/>
        <w:t>miejsce w wagonie,</w:t>
      </w:r>
    </w:p>
    <w:p>
      <w:pPr>
        <w:pStyle w:val="Normal"/>
        <w:spacing w:lineRule="auto" w:line="360"/>
        <w:jc w:val="both"/>
        <w:rPr/>
      </w:pPr>
      <w:r>
        <w:rPr>
          <w:b/>
        </w:rPr>
        <w:t>hard core</w:t>
      </w:r>
      <w:r>
        <w:rPr/>
        <w:t xml:space="preserve"> - 1) twarde miejsce – zakątki w mieście, gdzie przez całą dobę kręci się dużo ludzi lub które często  kontroluje policja, </w:t>
      </w:r>
    </w:p>
    <w:p>
      <w:pPr>
        <w:pStyle w:val="Normal"/>
        <w:spacing w:lineRule="auto" w:line="360"/>
        <w:jc w:val="both"/>
        <w:rPr/>
      </w:pPr>
      <w:r>
        <w:rPr/>
        <w:t>2) wykonanie wrzutki przy ludziach np. w godzinach szczytu,</w:t>
      </w:r>
    </w:p>
    <w:p>
      <w:pPr>
        <w:pStyle w:val="Normal"/>
        <w:spacing w:lineRule="auto" w:line="360"/>
        <w:jc w:val="both"/>
        <w:rPr/>
      </w:pPr>
      <w:r>
        <w:rPr>
          <w:b/>
        </w:rPr>
        <w:t xml:space="preserve">rejoniarze – </w:t>
      </w:r>
      <w:r>
        <w:rPr/>
        <w:t>inaczej grafficiarze, twórcy malowideł naściennych, patrolujący rewiry                                 swojej aktywności,</w:t>
      </w:r>
      <w:r>
        <w:rPr>
          <w:b/>
        </w:rPr>
        <w:t xml:space="preserve"> </w:t>
      </w:r>
    </w:p>
    <w:p>
      <w:pPr>
        <w:pStyle w:val="Normal"/>
        <w:spacing w:lineRule="auto" w:line="360"/>
        <w:jc w:val="both"/>
        <w:rPr/>
      </w:pPr>
      <w:r>
        <w:rPr>
          <w:b/>
        </w:rPr>
        <w:t xml:space="preserve">rewiry – </w:t>
      </w:r>
      <w:r>
        <w:rPr/>
        <w:t xml:space="preserve">przestrzeń aktywności grafficiarskiej, grafficiarze szukają cały czas nowych  terenów, najlepiej nie odkrytych i nie przejętych przez innych, </w:t>
      </w:r>
    </w:p>
    <w:p>
      <w:pPr>
        <w:pStyle w:val="Normal"/>
        <w:spacing w:lineRule="auto" w:line="360"/>
        <w:jc w:val="both"/>
        <w:rPr/>
      </w:pPr>
      <w:r>
        <w:rPr>
          <w:b/>
        </w:rPr>
        <w:t>osełkarze</w:t>
      </w:r>
      <w:r>
        <w:rPr/>
        <w:t xml:space="preserve"> – twórcy rytych w szkle tagów, jest to metoda bardzo skuteczna, gdyż ryty nie  mogą być zamalowane – jedynym sposobem ich usunięcia jest wymiana szyby,</w:t>
      </w:r>
    </w:p>
    <w:p>
      <w:pPr>
        <w:pStyle w:val="Normal"/>
        <w:spacing w:lineRule="auto" w:line="360"/>
        <w:jc w:val="both"/>
        <w:rPr/>
      </w:pPr>
      <w:r>
        <w:rPr>
          <w:b/>
        </w:rPr>
        <w:t>popaprańcy</w:t>
      </w:r>
      <w:r>
        <w:rPr/>
        <w:t xml:space="preserve"> – grafficiarze bazgrający po odnowionych zabytkach, wstawiający swoje „toy – e” na wrzutach innych. </w:t>
      </w:r>
    </w:p>
    <w:p>
      <w:pPr>
        <w:pStyle w:val="Normal"/>
        <w:spacing w:lineRule="auto" w:line="360"/>
        <w:ind w:left="851" w:firstLine="709"/>
        <w:jc w:val="both"/>
        <w:rPr>
          <w:b/>
          <w:b/>
        </w:rPr>
      </w:pPr>
      <w:r>
        <w:rPr>
          <w:b/>
        </w:rPr>
      </w:r>
    </w:p>
    <w:p>
      <w:pPr>
        <w:pStyle w:val="Tekstpodstawowywcity2"/>
        <w:rPr/>
      </w:pPr>
      <w:r>
        <w:rPr/>
        <w:t>A oto co o sobie i swojej działalności mówią sami grafficiarze, którzy chcą pozostać anonimowi – w podziemiu.</w:t>
      </w:r>
    </w:p>
    <w:p>
      <w:pPr>
        <w:pStyle w:val="Tekstpodstawowywcity2"/>
        <w:rPr>
          <w:b w:val="false"/>
          <w:b w:val="false"/>
          <w:bCs w:val="false"/>
        </w:rPr>
      </w:pPr>
      <w:r>
        <w:rPr>
          <w:b w:val="false"/>
          <w:bCs w:val="false"/>
        </w:rPr>
        <w:t xml:space="preserve"> </w:t>
      </w:r>
    </w:p>
    <w:p>
      <w:pPr>
        <w:pStyle w:val="Normal"/>
        <w:numPr>
          <w:ilvl w:val="0"/>
          <w:numId w:val="3"/>
        </w:numPr>
        <w:spacing w:lineRule="auto" w:line="360"/>
        <w:jc w:val="both"/>
        <w:rPr/>
      </w:pPr>
      <w:r>
        <w:rPr/>
        <w:t xml:space="preserve">Generalnie szukamy miejsc, gdzie agresywnie nie niszczymy cudzej własności – zapewnia to naszym pracom dłuższą żywotność, nie są zamalowywane zbyt szybko. Czasem jednak wybieramy miejsca „twarde”, w których istnieje prawdopodobieństwo szybkiego zamalowania, ale w miejscach tych w krótkim czasie docieramy do tłumów. Staramy się trzymać naszego kodeksu: unikamy świeżych tynków, zabytków i obiektów sakralnych. Szukamy miejsc, w których nasze szablony ożywią ulicę. </w:t>
      </w:r>
    </w:p>
    <w:p>
      <w:pPr>
        <w:pStyle w:val="Normal"/>
        <w:spacing w:lineRule="auto" w:line="360"/>
        <w:jc w:val="both"/>
        <w:rPr/>
      </w:pPr>
      <w:r>
        <w:rPr/>
      </w:r>
    </w:p>
    <w:p>
      <w:pPr>
        <w:pStyle w:val="Normal"/>
        <w:numPr>
          <w:ilvl w:val="0"/>
          <w:numId w:val="3"/>
        </w:numPr>
        <w:spacing w:lineRule="auto" w:line="360"/>
        <w:jc w:val="both"/>
        <w:rPr/>
      </w:pPr>
      <w:r>
        <w:rPr/>
        <w:t xml:space="preserve">To, co robimy jest dla nas bardzo ważne. Wkładamy w tę pracę cząstkę siebie – no jasne, że jest to SZTUKA. Z drugiej strony nie jest to takie istotne, czy to jest, czy nie jest sztuka. Chcemy kreować rzeczywistość, bronić pewnych wartości. Naszym zdaniem robimy to poprzez sztukę. Graffiti to zaangażowana społecznie sztuka. </w:t>
      </w:r>
    </w:p>
    <w:p>
      <w:pPr>
        <w:pStyle w:val="Normal"/>
        <w:spacing w:lineRule="auto" w:line="360"/>
        <w:jc w:val="both"/>
        <w:rPr/>
      </w:pPr>
      <w:r>
        <w:rPr/>
      </w:r>
    </w:p>
    <w:p>
      <w:pPr>
        <w:pStyle w:val="Normal"/>
        <w:numPr>
          <w:ilvl w:val="0"/>
          <w:numId w:val="3"/>
        </w:numPr>
        <w:spacing w:lineRule="auto" w:line="360"/>
        <w:jc w:val="both"/>
        <w:rPr/>
      </w:pPr>
      <w:r>
        <w:rPr/>
        <w:t xml:space="preserve">Bardzo często przenosimy na ulice nasze fascynacje sztuką tradycyjną, oficjalną oraz ludową. Inspiracją są filmy, muzyka, teatr, malarstwo i wszystko, co dla nas mieści się w pojęciu sztuki. Poprzez graffiti chcemy zainteresować naszych odbiorców twórczością artystów, którzy dla nas są ważni. Jest to także nasze podziękowanie dla artystów, którzy dostarczyli nam niezwykłych przeżyć. </w:t>
      </w:r>
    </w:p>
    <w:p>
      <w:pPr>
        <w:pStyle w:val="Normal"/>
        <w:spacing w:lineRule="auto" w:line="360"/>
        <w:jc w:val="both"/>
        <w:rPr/>
      </w:pPr>
      <w:r>
        <w:rPr/>
      </w:r>
    </w:p>
    <w:p>
      <w:pPr>
        <w:pStyle w:val="Normal"/>
        <w:numPr>
          <w:ilvl w:val="0"/>
          <w:numId w:val="3"/>
        </w:numPr>
        <w:spacing w:lineRule="auto" w:line="360"/>
        <w:jc w:val="both"/>
        <w:rPr/>
      </w:pPr>
      <w:r>
        <w:rPr/>
        <w:t xml:space="preserve">Chcemy kreować rzeczywistość poprzez tworzenie kultury. Każda forma działalności społecznej w mniejszym lub większym stopniu wpływa nie tylko na kulturę, ale także na życie społeczne. </w:t>
      </w:r>
    </w:p>
    <w:p>
      <w:pPr>
        <w:pStyle w:val="Normal"/>
        <w:spacing w:lineRule="auto" w:line="360"/>
        <w:jc w:val="both"/>
        <w:rPr/>
      </w:pPr>
      <w:r>
        <w:rPr/>
      </w:r>
    </w:p>
    <w:p>
      <w:pPr>
        <w:pStyle w:val="Normal"/>
        <w:numPr>
          <w:ilvl w:val="0"/>
          <w:numId w:val="3"/>
        </w:numPr>
        <w:spacing w:lineRule="auto" w:line="360"/>
        <w:jc w:val="both"/>
        <w:rPr/>
      </w:pPr>
      <w:r>
        <w:rPr/>
        <w:t xml:space="preserve">Naszym ulubionym tematem jest egzystencja. Są różne projekty. W niektórych najistotniejsza jest treść – idea. Inne szablony powstały na skutek zauroczenia formą. </w:t>
      </w:r>
    </w:p>
    <w:p>
      <w:pPr>
        <w:pStyle w:val="Normal"/>
        <w:spacing w:lineRule="auto" w:line="360"/>
        <w:jc w:val="both"/>
        <w:rPr/>
      </w:pPr>
      <w:r>
        <w:rPr/>
      </w:r>
    </w:p>
    <w:p>
      <w:pPr>
        <w:pStyle w:val="Normal"/>
        <w:numPr>
          <w:ilvl w:val="0"/>
          <w:numId w:val="3"/>
        </w:numPr>
        <w:spacing w:lineRule="auto" w:line="360"/>
        <w:jc w:val="both"/>
        <w:rPr/>
      </w:pPr>
      <w:r>
        <w:rPr/>
        <w:t xml:space="preserve">Sztuka ulicy jest doskonałym sposobem docierania do młodych ludzi. Nielegalnie i niebanalnie, a z pozytywnym przekazem, ponad to jest to dla nas relaks, rozrywka. Oprócz szablonów robimy naklejki, plakaty, lusterka, kramelki. Szukamy cały czas innych form przekazu. Wykorzystujemy też oficjalne media, ale nie ujawniamy się. Pozostajemy w podziemiu. </w:t>
      </w:r>
    </w:p>
    <w:p>
      <w:pPr>
        <w:pStyle w:val="Normal"/>
        <w:spacing w:lineRule="auto" w:line="360"/>
        <w:jc w:val="both"/>
        <w:rPr/>
      </w:pPr>
      <w:r>
        <w:rPr/>
      </w:r>
    </w:p>
    <w:p>
      <w:pPr>
        <w:pStyle w:val="Normal"/>
        <w:numPr>
          <w:ilvl w:val="0"/>
          <w:numId w:val="3"/>
        </w:numPr>
        <w:spacing w:lineRule="auto" w:line="360"/>
        <w:jc w:val="both"/>
        <w:rPr/>
      </w:pPr>
      <w:r>
        <w:rPr/>
        <w:t xml:space="preserve">Graffiti to genialne narzędzie do przenoszenia myśli, idei, swojej postawy. Robimy swoje, szukając swojego miejsca w świecie. Kreujemy rzeczywistość, wypełniając otaczającą nas przestrzeń pozytywnym przesłaniem. W naszej przestrzeni wolności nie znajdziesz narkotyków, przemocy i bezmyślnego przyjmowania wszystkiego, co oferuje    „Mc świat”. </w:t>
      </w:r>
    </w:p>
    <w:p>
      <w:pPr>
        <w:pStyle w:val="Normal"/>
        <w:spacing w:lineRule="auto" w:line="360"/>
        <w:jc w:val="both"/>
        <w:rPr/>
      </w:pPr>
      <w:r>
        <w:rPr/>
      </w:r>
    </w:p>
    <w:p>
      <w:pPr>
        <w:pStyle w:val="Normal"/>
        <w:numPr>
          <w:ilvl w:val="0"/>
          <w:numId w:val="3"/>
        </w:numPr>
        <w:spacing w:lineRule="auto" w:line="360"/>
        <w:jc w:val="both"/>
        <w:rPr/>
      </w:pPr>
      <w:r>
        <w:rPr/>
        <w:t>Dla mnie graffiti to przede wszystkim angażowanie się w życie społeczne, ingerencja w nadciągającą „Mc światową” rzeczywistość. Personalnie jest to rozwijanie: twórczości, ekspresji, sztuki obserwowania i wreszcie jest to świetna zabawa. Wszystko to, co wychodzi z pod mojego nożyka posiada pozytywne przesłanie. Myślę, że ogólnie rzecz biorąc to, co robię jest dla mnie sposobem obnażenia poszczególnych klatek filmu, którym jest życie. Pomysły na graffiti tłumaczę sobie jako personalne, ekspresywne reagowanie na zastaną rzeczywistość. Jest to dawanie wyrazu temu wszystkiemu, co w danym czasie jest dla mnie cenne i ważne.</w:t>
      </w:r>
    </w:p>
    <w:p>
      <w:pPr>
        <w:pStyle w:val="Normal"/>
        <w:spacing w:lineRule="auto" w:line="360"/>
        <w:jc w:val="both"/>
        <w:rPr/>
      </w:pPr>
      <w:r>
        <w:rPr/>
        <w:t xml:space="preserve"> </w:t>
      </w:r>
    </w:p>
    <w:p>
      <w:pPr>
        <w:pStyle w:val="Normal"/>
        <w:numPr>
          <w:ilvl w:val="0"/>
          <w:numId w:val="3"/>
        </w:numPr>
        <w:spacing w:lineRule="auto" w:line="360"/>
        <w:jc w:val="both"/>
        <w:rPr/>
      </w:pPr>
      <w:r>
        <w:rPr/>
        <w:t xml:space="preserve">Siłą sprawczą rozpoczęcia działalności była potrzeba twórczej ekspresji. Chęć mówienia innym o sprawach dla nas ważnych. Chęć wpływania na odbiorców naszej twórczości. Nasza działalność to także chęć odkrywania samych siebie. </w:t>
      </w:r>
    </w:p>
    <w:p>
      <w:pPr>
        <w:pStyle w:val="Normal"/>
        <w:spacing w:lineRule="auto" w:line="360"/>
        <w:ind w:firstLine="709"/>
        <w:jc w:val="both"/>
        <w:rPr/>
      </w:pPr>
      <w:r>
        <w:rPr/>
      </w:r>
    </w:p>
    <w:p>
      <w:pPr>
        <w:pStyle w:val="Normal"/>
        <w:spacing w:lineRule="auto" w:line="360"/>
        <w:ind w:firstLine="709"/>
        <w:jc w:val="both"/>
        <w:rPr/>
      </w:pPr>
      <w:r>
        <w:rPr/>
        <w:t>Czy graffiti uzależnia? Wielu grafficiarzy twierdzi, iż uzależnienie to ma specyficzny charakter. Jak się wchodzi w to „uzależnienie” Ash pisze w czasopiśmie „Brain Damage” (2001 nr 1): „Gdy wpadasz w nałóg malowania, twoje życie ulega dość charakterystycznym zmianom:</w:t>
      </w:r>
    </w:p>
    <w:p>
      <w:pPr>
        <w:pStyle w:val="Normal"/>
        <w:numPr>
          <w:ilvl w:val="0"/>
          <w:numId w:val="2"/>
        </w:numPr>
        <w:spacing w:lineRule="auto" w:line="360"/>
        <w:jc w:val="both"/>
        <w:rPr/>
      </w:pPr>
      <w:r>
        <w:rPr/>
        <w:t>zmienia się krąg twoich znajomych – zaczynasz obracać się wyłącznie wsród innych writerów, inne więzi i kontakty słabną;</w:t>
      </w:r>
    </w:p>
    <w:p>
      <w:pPr>
        <w:pStyle w:val="Normal"/>
        <w:numPr>
          <w:ilvl w:val="0"/>
          <w:numId w:val="2"/>
        </w:numPr>
        <w:spacing w:lineRule="auto" w:line="360"/>
        <w:jc w:val="both"/>
        <w:rPr/>
      </w:pPr>
      <w:r>
        <w:rPr/>
        <w:t>prawie wszyscy twoi znajomi mają coś wspólnego z graffiti;</w:t>
      </w:r>
    </w:p>
    <w:p>
      <w:pPr>
        <w:pStyle w:val="Normal"/>
        <w:numPr>
          <w:ilvl w:val="0"/>
          <w:numId w:val="2"/>
        </w:numPr>
        <w:spacing w:lineRule="auto" w:line="360"/>
        <w:jc w:val="both"/>
        <w:rPr/>
      </w:pPr>
      <w:r>
        <w:rPr/>
        <w:t>twoje myśli krążą wokół jednego tematu: liter, farb, produkcji;</w:t>
      </w:r>
    </w:p>
    <w:p>
      <w:pPr>
        <w:pStyle w:val="Normal"/>
        <w:numPr>
          <w:ilvl w:val="0"/>
          <w:numId w:val="2"/>
        </w:numPr>
        <w:spacing w:lineRule="auto" w:line="360"/>
        <w:jc w:val="both"/>
        <w:rPr/>
      </w:pPr>
      <w:r>
        <w:rPr/>
        <w:t>w każdym mieście jest miejsce spotkań writerów: writer bench, hall of fame;</w:t>
      </w:r>
    </w:p>
    <w:p>
      <w:pPr>
        <w:pStyle w:val="Normal"/>
        <w:numPr>
          <w:ilvl w:val="0"/>
          <w:numId w:val="2"/>
        </w:numPr>
        <w:spacing w:lineRule="auto" w:line="360"/>
        <w:jc w:val="both"/>
        <w:rPr/>
      </w:pPr>
      <w:r>
        <w:rPr/>
        <w:t>oddasz ostatnią złotówkę albo nie jesz trzy dni, żeby mieć kolor na outline;</w:t>
      </w:r>
    </w:p>
    <w:p>
      <w:pPr>
        <w:pStyle w:val="Normal"/>
        <w:numPr>
          <w:ilvl w:val="0"/>
          <w:numId w:val="2"/>
        </w:numPr>
        <w:spacing w:lineRule="auto" w:line="360"/>
        <w:jc w:val="both"/>
        <w:rPr/>
      </w:pPr>
      <w:r>
        <w:rPr/>
        <w:t>nie możesz powstrzymać się, żeby nie obejrzeć się za jadącym pociągiem;</w:t>
      </w:r>
    </w:p>
    <w:p>
      <w:pPr>
        <w:pStyle w:val="Normal"/>
        <w:numPr>
          <w:ilvl w:val="0"/>
          <w:numId w:val="2"/>
        </w:numPr>
        <w:spacing w:lineRule="auto" w:line="360"/>
        <w:jc w:val="both"/>
        <w:rPr/>
      </w:pPr>
      <w:r>
        <w:rPr/>
        <w:t>czujesz pogardę dla ludzi spoza kręgu wtajemniczenia;</w:t>
      </w:r>
    </w:p>
    <w:p>
      <w:pPr>
        <w:pStyle w:val="Normal"/>
        <w:numPr>
          <w:ilvl w:val="0"/>
          <w:numId w:val="2"/>
        </w:numPr>
        <w:spacing w:lineRule="auto" w:line="360"/>
        <w:jc w:val="both"/>
        <w:rPr/>
      </w:pPr>
      <w:r>
        <w:rPr/>
        <w:t>im dalej zaszedłeś jako writer, tym większy budzisz podziw swojego środowiska;</w:t>
      </w:r>
    </w:p>
    <w:p>
      <w:pPr>
        <w:pStyle w:val="Normal"/>
        <w:numPr>
          <w:ilvl w:val="0"/>
          <w:numId w:val="2"/>
        </w:numPr>
        <w:spacing w:lineRule="auto" w:line="360"/>
        <w:jc w:val="both"/>
        <w:rPr/>
      </w:pPr>
      <w:r>
        <w:rPr/>
        <w:t>czujesz niepokój, jeśli nie zrobiłeś przez cały dzień chociaż jednego taga;</w:t>
      </w:r>
    </w:p>
    <w:p>
      <w:pPr>
        <w:pStyle w:val="Normal"/>
        <w:numPr>
          <w:ilvl w:val="0"/>
          <w:numId w:val="2"/>
        </w:numPr>
        <w:spacing w:lineRule="auto" w:line="360"/>
        <w:jc w:val="both"/>
        <w:rPr/>
      </w:pPr>
      <w:r>
        <w:rPr/>
        <w:t xml:space="preserve">działasz na granicy prawa lub poza nią, ale dzięki graffiti rozwijasz zainteresowania plastyczne, szkicujesz, malujesz, zgłębiasz tajniki koloru i kompozycji, zaczynasz interesować się fotografią, malarstwem (...)czasem wybierasz malarstwo rezygnując z członkowstwa w gangu, masz niezależny punkt widzenia, wiesz więcej o życiu miasta. Graffiti nie zabija”. </w:t>
      </w:r>
    </w:p>
    <w:p>
      <w:pPr>
        <w:pStyle w:val="Normal"/>
        <w:spacing w:lineRule="auto" w:line="360"/>
        <w:jc w:val="both"/>
        <w:rPr/>
      </w:pPr>
      <w:r>
        <w:rPr/>
      </w:r>
    </w:p>
    <w:p>
      <w:pPr>
        <w:pStyle w:val="Normal"/>
        <w:spacing w:lineRule="auto" w:line="360"/>
        <w:jc w:val="both"/>
        <w:rPr/>
      </w:pPr>
      <w:r>
        <w:rPr/>
      </w:r>
    </w:p>
    <w:p>
      <w:pPr>
        <w:pStyle w:val="Heading3"/>
        <w:rPr/>
      </w:pPr>
      <w:r>
        <w:rPr/>
        <w:t xml:space="preserve">                                                                                                  </w:t>
      </w:r>
      <w:r>
        <w:rPr/>
        <w:t>Jolanta Krupa</w:t>
      </w:r>
    </w:p>
    <w:p>
      <w:pPr>
        <w:pStyle w:val="Normal"/>
        <w:rPr/>
      </w:pPr>
      <w:r>
        <w:rPr/>
      </w:r>
    </w:p>
    <w:p>
      <w:pPr>
        <w:pStyle w:val="Normal"/>
        <w:rPr/>
      </w:pPr>
      <w:r>
        <w:rPr/>
        <w:t>Bibliografia:                                                                                                                                                                                                 A.Osęka , Spowiedż uliczna [w]Polskie mury, Toruń 1991.</w:t>
      </w:r>
    </w:p>
    <w:p>
      <w:pPr>
        <w:pStyle w:val="Normal"/>
        <w:rPr/>
      </w:pPr>
      <w:r>
        <w:rPr/>
        <w:t>P.Ash , czasopismo Brain Damage 2001/1.</w:t>
      </w:r>
    </w:p>
    <w:p>
      <w:pPr>
        <w:pStyle w:val="Normal"/>
        <w:rPr/>
      </w:pPr>
      <w:r>
        <w:rPr/>
      </w:r>
    </w:p>
    <w:sectPr>
      <w:footerReference w:type="default" r:id="rId2"/>
      <w:type w:val="nextPage"/>
      <w:pgSz w:w="11906" w:h="16838"/>
      <w:pgMar w:left="1985" w:right="1134"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lineRule="auto" w:line="360"/>
      <w:jc w:val="both"/>
      <w:outlineLvl w:val="2"/>
    </w:pPr>
    <w:rPr>
      <w:b/>
      <w:bCs/>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wcity2">
    <w:name w:val="Tekst podstawowy wcięty 2"/>
    <w:basedOn w:val="Normal"/>
    <w:qFormat/>
    <w:pPr>
      <w:spacing w:lineRule="auto" w:line="360"/>
      <w:ind w:firstLine="709"/>
      <w:jc w:val="both"/>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0:41:00Z</dcterms:created>
  <dc:creator>Kamil Krupa</dc:creator>
  <dc:description/>
  <dc:language>en-US</dc:language>
  <cp:lastModifiedBy>Kamil Krupa</cp:lastModifiedBy>
  <dcterms:modified xsi:type="dcterms:W3CDTF">2003-03-12T20:42:00Z</dcterms:modified>
  <cp:revision>1</cp:revision>
  <dc:subject/>
  <dc:title>Graffiti – sztuka czy wandalizm</dc:title>
</cp:coreProperties>
</file>